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5400</wp:posOffset>
                </wp:positionV>
                <wp:extent cx="6546850" cy="2829560"/>
                <wp:effectExtent l="1524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960" cy="2829600"/>
                          <a:chOff x="0" y="0"/>
                          <a:chExt cx="6546960" cy="282960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787320" cy="1184760"/>
                          </a:xfrm>
                          <a:custGeom>
                            <a:avLst/>
                            <a:gdLst>
                              <a:gd name="textAreaLeft" fmla="*/ 21600 w 446400"/>
                              <a:gd name="textAreaRight" fmla="*/ 424800 w 446400"/>
                              <a:gd name="textAreaTop" fmla="*/ 21600 h 671760"/>
                              <a:gd name="textAreaBottom" fmla="*/ 650160 h 67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96"/>
                                </a:lnTo>
                                <a:arcTo wR="3600" hR="3600" stAng="10800000" swAng="-5400000"/>
                                <a:lnTo>
                                  <a:pt x="18000" y="324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5440" y="0"/>
                            <a:ext cx="6131520" cy="28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pt;width:515.5pt;height:222.8pt" coordorigin="1,40" coordsize="10310,4456">
                <v:roundrect id="shape_0" fillcolor="black" stroked="f" o:allowincell="f" style="position:absolute;left:1;top:132;width:1239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5;top:40;width:9655;height:44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5020</wp:posOffset>
                </wp:positionH>
                <wp:positionV relativeFrom="paragraph">
                  <wp:posOffset>145415</wp:posOffset>
                </wp:positionV>
                <wp:extent cx="511175" cy="9931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9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1564">
                              <a:moveTo>
                                <a:pt x="0" y="0"/>
                              </a:moveTo>
                              <a:lnTo>
                                <a:pt x="182" y="1213"/>
                              </a:lnTo>
                              <a:lnTo>
                                <a:pt x="295" y="1292"/>
                              </a:lnTo>
                              <a:lnTo>
                                <a:pt x="352" y="1394"/>
                              </a:lnTo>
                              <a:lnTo>
                                <a:pt x="170" y="1474"/>
                              </a:lnTo>
                              <a:lnTo>
                                <a:pt x="136" y="1530"/>
                              </a:lnTo>
                              <a:cubicBezTo>
                                <a:pt x="269" y="1518"/>
                                <a:pt x="219" y="1519"/>
                                <a:pt x="284" y="1519"/>
                              </a:cubicBezTo>
                              <a:lnTo>
                                <a:pt x="409" y="1508"/>
                              </a:lnTo>
                              <a:lnTo>
                                <a:pt x="805" y="1564"/>
                              </a:lnTo>
                              <a:lnTo>
                                <a:pt x="715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1564" path="m0,0l182,1213l295,1292l352,1394l170,1474l136,1530c269,1518,219,1519,284,1519l409,1508l805,1564l715,45l0,0xe" fillcolor="white" stroked="f" o:allowincell="f" style="position:absolute;margin-left:462.6pt;margin-top:11.45pt;width:40.2pt;height:78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0:23:00Z</dcterms:created>
  <dc:creator>Bruno Reddy</dc:creator>
  <dc:description/>
  <dc:language>en-US</dc:language>
  <cp:lastModifiedBy>Bruno Reddy</cp:lastModifiedBy>
  <cp:lastPrinted>2006-03-14T20:26:00Z</cp:lastPrinted>
  <dcterms:modified xsi:type="dcterms:W3CDTF">2006-03-14T20:26:00Z</dcterms:modified>
  <cp:revision>1</cp:revision>
  <dc:subject/>
  <dc:title>Graphs of Functions</dc:title>
</cp:coreProperties>
</file>